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июня 2014 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базового размера арендной платы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614 Гражданского кодекса Российской Федерации и в связи с повышением индекса цен на платные услуги, руководствуясь Уставом сельского поселения «Усть-Теленгуйское»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Установить базовый размер арендной платы на 2014 год за пользование объектами недвижимого  и движимого имущества сельского поселения за 1 квадратный метр в размере 10 (десять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анное решение вступает в силу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50:00Z</dcterms:created>
  <dc:creator>User</dc:creator>
  <dc:description/>
  <cp:keywords/>
  <dc:language>en-US</dc:language>
  <cp:lastModifiedBy>User</cp:lastModifiedBy>
  <dcterms:modified xsi:type="dcterms:W3CDTF">2014-06-04T04:50:00Z</dcterms:modified>
  <cp:revision>2</cp:revision>
  <dc:subject/>
  <dc:title>СОВЕТ СЕЛЬСКОГО ПОСЕЛЕНИЯ «УСТЬ-ТЕЛЕНГУЙСКОЕ»</dc:title>
</cp:coreProperties>
</file>